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1.12.2021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2658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внесения изменений в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овки и проект межева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ш. Восточному, 19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Ряховского В.В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 (с изменениями от 27.10.2021 №158), с учетом рекомендаций  комиссии  по землепользованию и застройке муниципального образования "Город Батайск", представленных в соответствии с заключением о результатах  общественных обсуждений, 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 земельного участка по адресу: г. Батайск, шоссе Восточное, 19, утвержденные постановлениями Администрации города Батайска от 22.05.2013 № 1043 "Об утверждении проекта планировки и проекта межевания территории по ш. Восточному, 19", от 26.01.2016 № 75 "Об утверждении проекта внесения изменений в проект планировки и проект межевания территории земельного участка по адресу:                           г. Батайск, ш. Восточное, 19", от 19.06.2017 № 998 "Об утверждении проекта внесения изменений в проект планировки и проект межевания территории земельного участка по адресу: г. Батайск, ш. Восточное, 19", от 05.02.2020                  № 197 "Об утверждении проекта внесения изменений в проект планировки и проект межевания территории земельного участка по шоссе Восточному, 19"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2 -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2-23T09:23:00Z</dcterms:modified>
  <cp:revision>136</cp:revision>
  <dc:subject/>
  <dc:title>  </dc:title>
</cp:coreProperties>
</file>